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носится прокурором </w:t>
      </w:r>
    </w:p>
    <w:p>
      <w:pPr>
        <w:pStyle w:val="Normal"/>
        <w:ind w:left="510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восибирской области, комитетом Законодательного Собрания Новосибирской области по транспортной, промышленной и информационной политик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ConsPlusNormal"/>
        <w:jc w:val="center"/>
        <w:rPr/>
      </w:pPr>
      <w:r>
        <w:rPr>
          <w:b/>
          <w:bCs/>
          <w:sz w:val="28"/>
          <w:szCs w:val="28"/>
        </w:rPr>
        <w:t>«О внесении изменений в статьи 2 и 3 Закона Новосибирской области «О порядке перемещения задержанных транспортных средств на специализированную стоянку, их хранения, оплаты стоимости перемещения и хранения, а также возврата транспортных средств»</w:t>
      </w:r>
    </w:p>
    <w:p>
      <w:pPr>
        <w:pStyle w:val="Normal"/>
        <w:tabs>
          <w:tab w:val="clear" w:pos="708"/>
          <w:tab w:val="left" w:pos="217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Внести в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Новосибирской области от 14 июня 2012 года № 227-ОЗ «О порядке перемещения задержанных транспортных средств на специализированную стоянку, их хранения, оплаты стоимости перемещения и хранения, а также возврата транспортных средств» (с изменениями, внесенными Законами Новосибирской области от 5 марта 2013 года № 312-ОЗ, от 8 мая 2013 года № 322-ОЗ, от 6 декабря 2013 года № 383-ОЗ, от 2 октября 2014 года № 471-ОЗ, от 1 июля 2015 года №  581-ОЗ, от 3 ноября 2016 года № 97-ОЗ) следующие изменения: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>часть 5.3 статьи 2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3. Определение специализированных организаций осуществляется в порядке, установленном Правительством Новосибирской области.»;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>статью 3 дополнить частью 6 следующего содержа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6. Срок хранения задержанного транспортного средства определяется с  момента помещения задержанного транспортного средства на специализированную стоянку </w:t>
      </w:r>
      <w:r>
        <w:rPr>
          <w:bCs/>
          <w:sz w:val="28"/>
          <w:szCs w:val="28"/>
        </w:rPr>
        <w:t>до момента предъявления владельцем, представителем владельца или лицом, имеющим при себе документы, необходимые для управления задержанным транспортным средством,  в специализированную организацию решения должностного лица о возврате задержанного транспортного средства.».</w:t>
      </w:r>
    </w:p>
    <w:p>
      <w:pPr>
        <w:pStyle w:val="Normal"/>
        <w:autoSpaceDE w:val="false"/>
        <w:spacing w:lineRule="exac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ab/>
        <w:tab/>
        <w:tab/>
        <w:tab/>
        <w:tab/>
        <w:t xml:space="preserve">    В.Ф.Городе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- ОЗ</w:t>
      </w:r>
    </w:p>
    <w:sectPr>
      <w:type w:val="nextPage"/>
      <w:pgSz w:w="11906" w:h="16838"/>
      <w:pgMar w:left="567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2D2D2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9A007D395C8FB2E8FE30C8597AC5B696B652134D10CF4A6460ADD6C52F0E16c1HF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09:00Z</dcterms:created>
  <dc:creator>Администратор</dc:creator>
  <dc:description/>
  <cp:keywords/>
  <dc:language>en-US</dc:language>
  <cp:lastModifiedBy>mea</cp:lastModifiedBy>
  <cp:lastPrinted>2016-11-11T15:14:00Z</cp:lastPrinted>
  <dcterms:modified xsi:type="dcterms:W3CDTF">2016-12-05T11:44:00Z</dcterms:modified>
  <cp:revision>22</cp:revision>
  <dc:subject/>
  <dc:title>3) дополнить статьей 2</dc:title>
</cp:coreProperties>
</file>